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AA     - NIVEAU I -   PARTIEL D’ESPAGNOL   -       LE 21 JANVIER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NOM 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PRENOM 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SECTION 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 EL MAPA DE ESPAÑA, SITUAR LAS AUTONOMIA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DUCI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ean loue sa maison pour vingt mille francs par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’habite à Liège, en Belgique ; maintenant j’étudie en Es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ette voiture (ici) est la mienne ; la sienne c’est celle-là (là-b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a fenêtre est fermée et il fait trop cha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us voulons acheter des timbres pour envoyer cette let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l est deux heures et demie de l’après-mi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Quel est ce bâtiment ? - C’est l’hôtel de v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Je vous parle (forme familière) et vous ne m’écoutez 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l y a-t-il des usines dans cette vill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Où vas-tu ? -Je vais prendre le train de onze heures pour Bruxell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LETAR EL CUADRO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S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S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S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L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PL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PL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I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 </w:t>
      </w:r>
      <w:r>
        <w:rPr>
          <w:u w:val="single"/>
        </w:rPr>
        <w:t>ESCRIBIR EL ACENTO O NO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c</w:t>
      </w:r>
      <w:r>
        <w:rPr>
          <w:u w:val="single"/>
        </w:rPr>
        <w:t>o</w:t>
      </w:r>
      <w:r>
        <w:rPr/>
        <w:t>n  -rinc</w:t>
      </w:r>
      <w:r>
        <w:rPr>
          <w:u w:val="single"/>
        </w:rPr>
        <w:t>o</w:t>
      </w:r>
      <w:r>
        <w:rPr/>
        <w:t>nes  -arm</w:t>
      </w:r>
      <w:r>
        <w:rPr>
          <w:u w:val="single"/>
        </w:rPr>
        <w:t>a</w:t>
      </w:r>
      <w:r>
        <w:rPr/>
        <w:t>rio  -j</w:t>
      </w:r>
      <w:r>
        <w:rPr>
          <w:u w:val="single"/>
        </w:rPr>
        <w:t>o</w:t>
      </w:r>
      <w:r>
        <w:rPr/>
        <w:t>ven  -j</w:t>
      </w:r>
      <w:r>
        <w:rPr>
          <w:u w:val="single"/>
        </w:rPr>
        <w:t>o</w:t>
      </w:r>
      <w:r>
        <w:rPr/>
        <w:t>venes  -t</w:t>
      </w:r>
      <w:r>
        <w:rPr>
          <w:u w:val="single"/>
        </w:rPr>
        <w:t>u</w:t>
      </w:r>
      <w:r>
        <w:rPr/>
        <w:t>nel  -t</w:t>
      </w:r>
      <w:r>
        <w:rPr>
          <w:u w:val="single"/>
        </w:rPr>
        <w:t>u</w:t>
      </w:r>
      <w:r>
        <w:rPr/>
        <w:t>neles  -¿ Cual ?  -r</w:t>
      </w:r>
      <w:r>
        <w:rPr>
          <w:u w:val="single"/>
        </w:rPr>
        <w:t>i</w:t>
      </w:r>
      <w:r>
        <w:rPr/>
        <w:t>o  -ri</w:t>
      </w:r>
      <w:r>
        <w:rPr>
          <w:u w:val="single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omentar cada dibujo con dos o tres oraciones (phra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AUX DEBU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¿ Qué sabe ud del cultivo del zafrán 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¿ Qué sabe ud de Mercosur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0:37:00Z</dcterms:created>
  <dc:creator>Inconnu</dc:creator>
  <dc:description/>
  <dc:language>en-US</dc:language>
  <cp:lastModifiedBy>Inconnu</cp:lastModifiedBy>
  <dcterms:modified xsi:type="dcterms:W3CDTF">1998-01-19T10:37:00Z</dcterms:modified>
  <cp:revision>1</cp:revision>
  <dc:subject/>
  <dc:title>EAA     - NIVEAU I -   PARTIEL D’ESPAGNOL   -       LE 21 JANVIER 1998</dc:title>
</cp:coreProperties>
</file>